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5/08</w:t>
      </w:r>
    </w:p>
    <w:p>
      <w:pPr>
        <w:pStyle w:val="Normal"/>
        <w:rPr/>
      </w:pPr>
      <w:r>
        <w:rPr/>
        <w:t>FIAE chpt 3</w:t>
      </w:r>
    </w:p>
    <w:p>
      <w:pPr>
        <w:pStyle w:val="Normal"/>
        <w:rPr/>
      </w:pPr>
      <w:r>
        <w:rPr/>
      </w:r>
    </w:p>
    <w:p>
      <w:pPr>
        <w:pStyle w:val="Normal"/>
        <w:rPr/>
      </w:pPr>
      <w:r>
        <w:rPr/>
        <w:tab/>
        <w:t>Having successful assessment processes are important in a class.  Without the capability to fairly assess all intelligences then there will be students left behind in the class and subject material.  This is not necessary.  Making sure that you as the teacher take into consideration that all students have some sort of bias, you can create a far assessment.  This is all about assessing students and methods to go about it.  Methods like informing them that certain questions are on a coming up test.  This will get them to complete the question, understand the steps to get there and thoroughly observe the tools that were used to get the answer.  Now this method only works if you have them show all of there work and thinking.  The assessments that are given should be based on the essential understandings/question that you created for the unit.  There are three types of assessments that need to be designed: pre-, formative and summative.</w:t>
      </w:r>
    </w:p>
    <w:p>
      <w:pPr>
        <w:pStyle w:val="Normal"/>
        <w:rPr/>
      </w:pPr>
      <w:r>
        <w:rPr/>
      </w:r>
    </w:p>
    <w:p>
      <w:pPr>
        <w:pStyle w:val="Normal"/>
        <w:rPr/>
      </w:pPr>
      <w:r>
        <w:rPr/>
        <w:tab/>
        <w:t>Assessment are very important and need to be given out, but giving them out as tests all the time doesn’t appeal to every student’s learning style.  Having the three types of assessment for one unit or section of material really is the best way to go.  Pre-assessment I feel are very important because it give me as the teacher the best idea of what the students already know and what they can do.  Formative assessments are assessments that occur along the way of the section.  They give a good feedback on what the students understand and what possibly needs to be looked back over.  Summative assessments are the assessments that are given to the students so they can show the teacher that they learned the material and understand it to the best of their ability.  These assessments aren’t my favorite because the only information that the teacher gets is if a students knows and understands the material gone over in class.  The list of what a good assessment consist of is a helpful tool that will end up being very use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1:41:00Z</dcterms:created>
  <dc:creator>Student</dc:creator>
  <dc:description/>
  <cp:keywords/>
  <dc:language>en-US</dc:language>
  <cp:lastModifiedBy>Student</cp:lastModifiedBy>
  <dcterms:modified xsi:type="dcterms:W3CDTF">2008-02-06T15:31:00Z</dcterms:modified>
  <cp:revision>9</cp:revision>
  <dc:subject/>
  <dc:title>Nicholas Doyle</dc:title>
</cp:coreProperties>
</file>